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rPr/>
      </w:pPr>
      <w:r>
        <w:rPr>
          <w:rFonts w:cs="Arial" w:ascii="Arial" w:hAnsi="Arial"/>
        </w:rPr>
        <w:t>Подготовка к ОГЭ и ЕГЭ по русскому языку и литературе в условиях реализации ФГОС ОО 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офессиональной компетентности педагогов-предметников, работающих с обучающимися 9 – 11 классов в рамках подготовки к государственной итоговой аттестации, посредством совершенствования методики преподавания русского языка и литературы в условиях реализации ФГОС О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В ходе освоения содержания программы слушателями будут рассмотрены вопросы об изменении ФГОС ООО, ФГОС СОО, у</w:t>
            </w:r>
            <w:r>
              <w:rPr>
                <w:rFonts w:cs="Arial" w:ascii="Arial" w:hAnsi="Arial"/>
              </w:rPr>
              <w:t xml:space="preserve">ровни изучения предметов – базовый, углубленный. Слушатели знакомятся с федеральными рабочими программами по предметам «Русский язык» и «Литература», основными результатами освоения предметов.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Ряд тем посвящен структуре и содержанию контрольно-измерительных материалов ЕГЭ и ОГЭ по предметам, характеристике заданий КИМ ЕГЭ и ОГЭ: по типам заданий, уровням сложности и по видам деятельности, а </w:t>
            </w:r>
            <w:r>
              <w:rPr>
                <w:rFonts w:cs="Arial" w:ascii="Arial" w:hAnsi="Arial"/>
              </w:rPr>
              <w:t xml:space="preserve">также эффективным методам и приемам подготовки к сдаче основного экзамена и единого экзамена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Кроме того, у слушателей есть возможность познакомиться с эффективными педагогическими практиками учителей русского языка и литературы  Курганской области по подготовке к сдаче ОГЭ и ЕГЭ по предметам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консультации, самостоятельное изучение лекционных материалов, дополнительных источников, Internet-ресурсов, интерактивные занятия, в т.ч. с использованием дистанционных технолог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образовательного проду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час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валова Ольга Дмитриевна, доцент кафедры гуманитарного образования и языковой подготовки, кандидат филологических нау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-13.02.2026 г. (ТК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ДК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5-09-03T08:22:00Z</dcterms:modified>
  <cp:revision>13</cp:revision>
  <dc:subject/>
  <dc:title/>
</cp:coreProperties>
</file>